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z – 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, bílá, rozměry mísy hloubka 510 mm, šířka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uboké splachová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080770" cy="108077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R – umyvátko roh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 rohové umyvátko, rozměry 450 mm / 46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sifon</w:t>
      </w:r>
    </w:p>
    <w:p>
      <w:pPr>
        <w:pStyle w:val="Normal"/>
        <w:tabs>
          <w:tab w:val="clear" w:pos="708"/>
          <w:tab w:val="left" w:pos="935" w:leader="none"/>
        </w:tabs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/>
        <w:drawing>
          <wp:inline distT="0" distB="0" distL="0" distR="0">
            <wp:extent cx="1050290" cy="1258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- umyvátk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bílé, diturvitové, asymetrické umyvátko s odkládací plochou vlevo, rozměry </w:t>
        <w:br/>
        <w:t>450 mm / 2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sifon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 – čtvercová sprchová vanič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tvercová nízká sprchová vanička s protiskluzovým dnem, způsob montáže podezdění na výšku max. 1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anička o rozměrech 900 x 900 mm, montážní výška 30 mm, hloubka vaničky </w:t>
        <w:br/>
        <w:t>15 mm, včetně vaničkového sifo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částí sprchová zástěna, posuvné dveře, výplň bezpečnostní sklo tl. 6 mm, výška 190 cm, rám barvy bílá, madla hliní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Cs/>
        </w:rPr>
      </w:pPr>
      <w:r>
        <w:rPr/>
        <w:drawing>
          <wp:inline distT="0" distB="0" distL="0" distR="0">
            <wp:extent cx="1621155" cy="16211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- výlev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ící výlevka, bílá, rozměry 500 x 425 mm, výška 4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adní vodorovný odpa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levka včetně plastové mřížky pro postavení kbelí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plastová nádržka pro splachování výlevky, nízko položená, rozměry cca 140 x 430 mm, výška 380 mm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899160" cy="1158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12900" cy="144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– dvoudřez bez odkládací ploch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dvoudřez, osazení na pracovní desku, rozměry 790 x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vysoce odolný proti korozi, hladký povrch zabraňující osazování bakteri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dřezu jeden otvor pro stojánkovou baterii, součástí dřezu přep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722120" cy="1080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 studené i tepl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929640" cy="969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sprch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směšovací baterie do zdi, s omezenou dobou výtoku, ovládáním teploty otočením chromové hlavice, krycí nerez deska o rozměrech cca 160 x 160 mm s těsnící podložkou, integrována zpětná klapka, filtrační sítka, samočistící kalibrovaná drážka, materiály odolné vodnímu kame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hlavice odolná proti vandalismu, aretace proti vytočení ze zdi, nelze uchopit do ruky (půlkruhový tvar), výtoková tryska nezarůstá vodním kamenem, nastavení úhlu výtoku od/do 10°, automatické omezení průtoku 6 l/min, tělo z pochromované mosaz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estavy dopojení mezi sprchovou směšovací baterií a sprchovou hlavicí</w:t>
      </w:r>
    </w:p>
    <w:p>
      <w:pPr>
        <w:pStyle w:val="Normal"/>
        <w:tabs>
          <w:tab w:val="clear" w:pos="708"/>
          <w:tab w:val="left" w:pos="1021" w:leader="none"/>
        </w:tabs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Verdana" w:ascii="Verdana" w:hAnsi="Verdana"/>
          <w:b/>
          <w:color w:val="000000"/>
          <w:sz w:val="18"/>
          <w:szCs w:val="18"/>
          <w:lang w:val="en-US" w:eastAsia="en-US"/>
        </w:rPr>
        <w:drawing>
          <wp:inline distT="0" distB="0" distL="0" distR="0">
            <wp:extent cx="1080135" cy="1080135"/>
            <wp:effectExtent l="0" t="0" r="0" b="0"/>
            <wp:docPr id="12" name="obrázek 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080770" cy="10807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ky do WC a spr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sobník pro toaletní papír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odkládací police pod zrc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kládací police do sprch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odpadkový koš, háček na oděv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/>
        <w:drawing>
          <wp:inline distT="0" distB="0" distL="0" distR="0">
            <wp:extent cx="581025" cy="1080770"/>
            <wp:effectExtent l="0" t="0" r="0" b="0"/>
            <wp:docPr id="14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32865" cy="1080770"/>
            <wp:effectExtent l="0" t="0" r="0" b="0"/>
            <wp:docPr id="15" name="main_pic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in_pic_im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47065" cy="10477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899795" cy="899795"/>
            <wp:effectExtent l="0" t="0" r="0" b="0"/>
            <wp:docPr id="17" name="obrázek 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podhledu a st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 150 x 300 mm, 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306195" cy="14408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řížka pro přivzdušňovací venti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á mřížka 300 x 300 mm, montáž do stěny s rámečkem  (pro možnost kontroly přivzdušňovacího ventilu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899795" cy="8997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 – přivzdušňovací ventil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řivzdušňovací ventil s dvojitou izolační stěnou, s masivní pryžovou membránou, s odnímatelnou mřížkou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zařazení do třídy A1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ůtok vzduchu pro DN 110 dle zkoušek podle EN 12380 je 37 l/s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844550" cy="125984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denzační sifon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408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se sifonem a mechanickým zápachovým uzávěrem (kuličkou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tr na vodovodní potrub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jemný proplachovatelný filtr určený na zachycení mechanických nečistot z vody, nečistoty usazené na dně filtrační jímky lze snadno odstranit otevřením odkalovacího ventilu, těleso filtru z lisované mosazi opatřeno připojovacím šroubením s vnějším závitem, součástí filtrační sítko z nerezové oceli o jemnosti filtrace 100 µm, filtr určen pro studenou vodu, filtrační jímka průhledný plas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na větvi pro sprchovou baterii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080135" cy="1350010"/>
            <wp:effectExtent l="0" t="0" r="0" b="0"/>
            <wp:docPr id="2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60270" cy="20015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random-tzb.cz/images/790427_b.jpg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://www.google.cz/url?sa=i&amp;rct=j&amp;q=&amp;esrc=s&amp;source=images&amp;cd=&amp;cad=rja&amp;uact=8&amp;ved=0CAcQjRw&amp;url=http://www.srovnanicen.cz/q/sklopne%20zrcadlo/?z%3D120&amp;ei=ssZ1VN6BMY2PaKnigcgJ&amp;bvm=bv.80642063,d.bGQ&amp;psig=AFQjCNGseB2RPCp9Ei0DuDojgtse8FVG5w&amp;ust=1417090718244737" TargetMode="External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8-06-24T16:36:00Z</dcterms:modified>
  <cp:revision>197</cp:revision>
  <dc:subject/>
  <dc:title/>
</cp:coreProperties>
</file>